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tLeast" w:line="100" w:before="0" w:after="0"/>
        <w:ind w:left="0" w:right="0" w:hanging="0"/>
        <w:jc w:val="center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Des expressions avec </w:t>
      </w:r>
      <w:r>
        <w:rPr>
          <w:rFonts w:eastAsia="Roman 12cpi" w:cs="Roman 12cpi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avoir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avoir faim</w:t>
        <w:tab/>
        <w:tab/>
        <w:tab/>
        <w:t>to be hungry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avoir soif</w:t>
        <w:tab/>
        <w:tab/>
        <w:tab/>
        <w:t>to be thirsty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avoir froid</w:t>
        <w:tab/>
        <w:tab/>
        <w:tab/>
        <w:t>to be cold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avoir chaud</w:t>
        <w:tab/>
        <w:tab/>
        <w:tab/>
        <w:t>to be hot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avoir raison</w:t>
        <w:tab/>
        <w:tab/>
        <w:tab/>
        <w:t>to be right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avoir tort</w:t>
        <w:tab/>
        <w:tab/>
        <w:tab/>
        <w:t>to be wrong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avoir de la chance</w:t>
        <w:tab/>
        <w:tab/>
        <w:t xml:space="preserve">to be lucky  (negative: </w:t>
      </w:r>
      <w:r>
        <w:rPr>
          <w:rFonts w:eastAsia="Roman 12cpi" w:cs="Roman 12cpi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Je n'ai pas de chance</w:t>
      </w: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; </w:t>
      </w:r>
      <w:r>
        <w:rPr>
          <w:rFonts w:eastAsia="Roman 12cpi" w:cs="Roman 12cpi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tu n'as pas de chance,</w:t>
      </w: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etc.)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avoir _______ ans</w:t>
        <w:tab/>
        <w:tab/>
        <w:t xml:space="preserve">to be__ years old 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ab/>
        <w:tab/>
        <w:t>(</w:t>
      </w:r>
      <w:r>
        <w:rPr>
          <w:rFonts w:eastAsia="Roman 12cpi" w:cs="Roman 12cpi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Quel âge avez-vous?  Quel âge as-tu? </w:t>
      </w: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--</w:t>
      </w:r>
      <w:r>
        <w:rPr>
          <w:rFonts w:eastAsia="Roman 12cpi" w:cs="Roman 12cpi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J'ai ____ ans.</w:t>
      </w: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)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avoir besoin (de)</w:t>
        <w:tab/>
        <w:tab/>
        <w:t xml:space="preserve">to need </w:t>
        <w:tab/>
        <w:t xml:space="preserve"> 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ab/>
        <w:tab/>
        <w:t>J'ai besoin d'un crayon pour la classe d'algèbre.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ab/>
        <w:tab/>
        <w:t>Tu n'as pas besoin de ton livre demain.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ab/>
        <w:tab/>
        <w:t>On a besoin d'étudier pour l'examen de français!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ab/>
        <w:tab/>
        <w:tab/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avoir peur (de)</w:t>
        <w:tab/>
        <w:tab/>
        <w:t>to be afraid (of)</w:t>
        <w:tab/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ab/>
        <w:tab/>
        <w:t>On a peur de Mme. Lambert parce qu'elle est terrifiante!</w:t>
        <w:tab/>
        <w:tab/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ab/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ab/>
        <w:tab/>
        <w:t>Est-ce que vous avez peur de regarder des films d'horreur?</w:t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avoir l'air _(adjectif)____</w:t>
        <w:tab/>
        <w:t>to appear/seem</w:t>
        <w:tab/>
      </w:r>
    </w:p>
    <w:p>
      <w:pPr>
        <w:pStyle w:val="Normal"/>
        <w:widowControl w:val="false"/>
        <w:pBdr/>
        <w:spacing w:lineRule="atLeast" w:line="100" w:before="0" w:after="0"/>
        <w:ind w:left="0" w:right="0" w:hanging="0"/>
        <w:jc w:val="left"/>
        <w:rPr>
          <w:rFonts w:eastAsia="Roman 12cpi" w:cs="Roman 12cpi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ab/>
        <w:tab/>
        <w:tab/>
        <w:t>Ça va?  Tu as l'air trist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8:12:10Z</dcterms:created>
  <dc:creator/>
  <dc:description/>
  <dc:language>en-US</dc:language>
  <cp:lastModifiedBy/>
  <cp:revision>0</cp:revision>
  <dc:subject/>
  <dc:title/>
</cp:coreProperties>
</file>